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720" w:hanging="0"/>
        <w:rPr>
          <w:sz w:val="36"/>
          <w:szCs w:val="36"/>
        </w:rPr>
      </w:pPr>
      <w:r>
        <w:rPr>
          <w:sz w:val="36"/>
          <w:szCs w:val="36"/>
        </w:rPr>
        <w:t>DEPARTMENT OF MILITARY AFFAIRS</w:t>
      </w:r>
    </w:p>
    <w:p>
      <w:pPr>
        <w:pStyle w:val="Heading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REQUEST TO HIRE AUTHORIZATION</w:t>
      </w:r>
    </w:p>
    <w:p>
      <w:pPr>
        <w:pStyle w:val="Heading3"/>
        <w:ind w:left="-720" w:hanging="0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SECTION I: </w:t>
      </w:r>
      <w:r>
        <w:rPr>
          <w:b w:val="false"/>
          <w:sz w:val="24"/>
          <w:szCs w:val="24"/>
        </w:rPr>
        <w:t xml:space="preserve">To be completed in it’s entirety by the requesting Division/Program. </w:t>
      </w:r>
    </w:p>
    <w:p>
      <w:pPr>
        <w:pStyle w:val="Subtitle"/>
        <w:ind w:left="-720" w:right="-720" w:hanging="0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ATE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TION NUMBER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TION TITLE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LAST INCUMBENT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IVISION/LOCATION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Subtitl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OSITION FUNDING: </w:t>
            </w:r>
          </w:p>
        </w:tc>
        <w:tc>
          <w:tcPr>
            <w:tcW w:w="3780" w:type="dxa"/>
            <w:tcBorders/>
          </w:tcPr>
          <w:p>
            <w:pPr>
              <w:pStyle w:val="Subtitle"/>
              <w:snapToGrid w:val="false"/>
              <w:ind w:right="-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-720" w:right="-72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STIFICATION TO HIRE</w:t>
            </w:r>
          </w:p>
        </w:tc>
      </w:tr>
      <w:tr>
        <w:trPr>
          <w:trHeight w:val="151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720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00"/>
        <w:gridCol w:w="1530"/>
        <w:gridCol w:w="1656"/>
        <w:gridCol w:w="774"/>
        <w:gridCol w:w="279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ing Official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76"/>
        <w:ind w:hanging="720"/>
        <w:rPr>
          <w:sz w:val="24"/>
        </w:rPr>
      </w:pPr>
      <w:r>
        <w:rPr>
          <w:sz w:val="24"/>
        </w:rPr>
        <w:t>Check ALL relevant boxes below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47048322"/>
      <w:bookmarkStart w:id="1" w:name="__Fieldmark__0_274704832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This position has a current classified job description. (Required for position to be filled)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 xml:space="preserve">This position i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47048322"/>
      <w:bookmarkStart w:id="3" w:name="__Fieldmark__1_274704832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acant or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47048322"/>
      <w:bookmarkStart w:id="5" w:name="__Fieldmark__2_274704832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ouble fill, </w:t>
        <w:tab/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747048322"/>
      <w:bookmarkStart w:id="7" w:name="__Fieldmark__3_274704832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ull-time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747048322"/>
      <w:bookmarkStart w:id="9" w:name="__Fieldmark__4_274704832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t-time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747048322"/>
      <w:bookmarkStart w:id="11" w:name="__Fieldmark__5_274704832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hort-term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Length of time to post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6_2747048322"/>
      <w:bookmarkStart w:id="13" w:name="__Fieldmark__6_274704832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wo-weeks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7_2747048322"/>
      <w:bookmarkStart w:id="15" w:name="__Fieldmark__7_2747048322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Open until Filled,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8_2747048322"/>
      <w:bookmarkStart w:id="17" w:name="__Fieldmark__8_2747048322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other __________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bCs/>
          <w:sz w:val="24"/>
        </w:rPr>
        <w:t xml:space="preserve">Required application material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9_2747048322"/>
      <w:bookmarkStart w:id="19" w:name="__Fieldmark__9_2747048322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State Applicatio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0_2747048322"/>
      <w:bookmarkStart w:id="21" w:name="__Fieldmark__10_2747048322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Letter of Intere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11_2747048322"/>
      <w:bookmarkStart w:id="23" w:name="__Fieldmark__11_2747048322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Cover letter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12_2747048322"/>
      <w:bookmarkStart w:id="25" w:name="__Fieldmark__12_2747048322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Resum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6" w:name="__Fieldmark__13_2747048322"/>
      <w:bookmarkStart w:id="27" w:name="__Fieldmark__13_2747048322"/>
      <w:bookmarkEnd w:id="2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Supplemental Questions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8" w:name="__Fieldmark__14_2747048322"/>
      <w:bookmarkStart w:id="29" w:name="__Fieldmark__14_2747048322"/>
      <w:bookmarkEnd w:id="2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License or Certification requirement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0" w:name="__Fieldmark__15_2747048322"/>
      <w:bookmarkStart w:id="31" w:name="__Fieldmark__15_2747048322"/>
      <w:bookmarkEnd w:id="3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This position is a VEBA member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pproximate time % for in-state travel please circle: 0, 5, 10, 15, 20, 50, 90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2" w:name="__Fieldmark__16_2747048322"/>
      <w:bookmarkStart w:id="33" w:name="__Fieldmark__16_2747048322"/>
      <w:bookmarkEnd w:id="3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osition Location: ____________________________</w:t>
      </w:r>
    </w:p>
    <w:p>
      <w:pPr>
        <w:pStyle w:val="Normal"/>
        <w:ind w:left="-720" w:right="-720" w:hanging="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certify that filling this position is necessary and the Division and program have adequate </w:t>
            </w:r>
          </w:p>
          <w:p>
            <w:pPr>
              <w:pStyle w:val="Normal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ing to support the position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>
          <w:trHeight w:val="4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Cs/>
                <w:sz w:val="28"/>
                <w:szCs w:val="28"/>
              </w:rPr>
              <w:t>Division Administrator’s Signatur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Heading3"/>
        <w:ind w:left="-720" w:right="-720" w:hanging="0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SECTION II: </w:t>
      </w:r>
      <w:r>
        <w:rPr>
          <w:b w:val="false"/>
          <w:sz w:val="24"/>
          <w:szCs w:val="24"/>
        </w:rPr>
        <w:t>Signatures of Approving Offic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4" w:name="__Fieldmark__17_2747048322"/>
      <w:bookmarkStart w:id="35" w:name="__Fieldmark__17_2747048322"/>
      <w:bookmarkEnd w:id="3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szCs w:val="24"/>
        </w:rPr>
        <w:t xml:space="preserve"> Fully Approved </w:t>
        <w:tab/>
        <w:tab/>
        <w:tab/>
      </w:r>
      <w:r>
        <w:rPr>
          <w:sz w:val="24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6" w:name="__Fieldmark__18_2747048322"/>
      <w:bookmarkStart w:id="37" w:name="__Fieldmark__18_2747048322"/>
      <w:bookmarkEnd w:id="3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pproved with exception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8" w:name="__Fieldmark__19_2747048322"/>
      <w:bookmarkStart w:id="39" w:name="__Fieldmark__19_2747048322"/>
      <w:bookmarkEnd w:id="3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Deni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xception/posting requirements: 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rPr>
          <w:sz w:val="24"/>
          <w:szCs w:val="24"/>
        </w:rPr>
      </w:pPr>
      <w:r>
        <w:rPr>
          <w:sz w:val="24"/>
          <w:szCs w:val="24"/>
        </w:rPr>
        <w:t>Received in Human Resources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left="-720" w:hanging="0"/>
      <w:rPr/>
    </w:pPr>
    <w:r>
      <w:rPr/>
      <w:t xml:space="preserve"> </w:t>
    </w:r>
    <w:r>
      <w:rPr>
        <w:sz w:val="16"/>
        <w:szCs w:val="16"/>
      </w:rPr>
      <w:t>Revised 06/28/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outlineLvl w:val="0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to Recru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13:00Z</dcterms:created>
  <dc:creator>CW1495</dc:creator>
  <dc:description/>
  <cp:keywords/>
  <dc:language>en-US</dc:language>
  <cp:lastModifiedBy>McKinney, Linda</cp:lastModifiedBy>
  <cp:lastPrinted>2021-06-08T11:45:00Z</cp:lastPrinted>
  <dcterms:modified xsi:type="dcterms:W3CDTF">2021-06-28T14:13:00Z</dcterms:modified>
  <cp:revision>2</cp:revision>
  <dc:subject/>
  <dc:title>AUTHORIZATION REQUEST TO RECRUIT DURING HIRING FREEZE</dc:title>
</cp:coreProperties>
</file>